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华文中宋" w:hAnsi="华文中宋" w:eastAsia="华文中宋" w:cs="华文中宋"/>
          <w:b/>
          <w:b/>
          <w:color w:val="000000"/>
          <w:sz w:val="30"/>
          <w:szCs w:val="30"/>
        </w:rPr>
      </w:pPr>
      <w:r>
        <w:rPr>
          <w:rFonts w:ascii="华文中宋" w:hAnsi="华文中宋" w:cs="华文中宋" w:eastAsia="华文中宋"/>
          <w:b/>
          <w:color w:val="000000"/>
          <w:sz w:val="30"/>
          <w:szCs w:val="30"/>
        </w:rPr>
        <w:t>浙江中医药大学国内期刊分级名录（</w:t>
      </w:r>
      <w:r>
        <w:rPr>
          <w:rFonts w:eastAsia="华文中宋" w:cs="华文中宋" w:ascii="华文中宋" w:hAnsi="华文中宋"/>
          <w:b/>
          <w:color w:val="000000"/>
          <w:sz w:val="30"/>
          <w:szCs w:val="30"/>
        </w:rPr>
        <w:t>2011</w:t>
      </w:r>
      <w:r>
        <w:rPr>
          <w:rFonts w:ascii="华文中宋" w:hAnsi="华文中宋" w:cs="华文中宋" w:eastAsia="华文中宋"/>
          <w:b/>
          <w:color w:val="000000"/>
          <w:sz w:val="30"/>
          <w:szCs w:val="30"/>
        </w:rPr>
        <w:t>年版）</w:t>
      </w:r>
    </w:p>
    <w:p>
      <w:pPr>
        <w:pStyle w:val="Style15"/>
        <w:spacing w:before="0" w:after="0"/>
        <w:jc w:val="center"/>
        <w:rPr>
          <w:rFonts w:ascii="华文中宋" w:hAnsi="华文中宋" w:eastAsia="华文中宋" w:cs="华文中宋"/>
          <w:b/>
          <w:b/>
          <w:color w:val="00000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sz w:val="30"/>
          <w:szCs w:val="30"/>
        </w:rPr>
      </w:r>
    </w:p>
    <w:p>
      <w:pPr>
        <w:pStyle w:val="Style15"/>
        <w:spacing w:lineRule="exact" w:line="480" w:before="0" w:after="0"/>
        <w:ind w:firstLine="480"/>
        <w:jc w:val="both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为进一步规范我校的科技活动，提升科技创新能力，参考其它高校期刊分类标准，结合我校实际，经学校研究，特制订浙江中医药大学国内期刊分级名录。期刊级别分为一级、二级、三级三类。现将期刊分级名录予以公布，请遵照执行。</w:t>
      </w:r>
    </w:p>
    <w:p>
      <w:pPr>
        <w:pStyle w:val="Style15"/>
        <w:spacing w:lineRule="exact" w:line="480" w:before="0" w:after="0"/>
        <w:ind w:firstLine="480"/>
        <w:jc w:val="both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15"/>
        <w:spacing w:lineRule="exact" w:line="480" w:before="0" w:after="0"/>
        <w:ind w:firstLine="482"/>
        <w:jc w:val="both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．一级期刊（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183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种）</w:t>
      </w:r>
    </w:p>
    <w:p>
      <w:pPr>
        <w:pStyle w:val="Style15"/>
        <w:spacing w:lineRule="exact" w:line="480" w:before="0" w:after="0"/>
        <w:ind w:firstLine="482"/>
        <w:jc w:val="both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tbl>
      <w:tblPr>
        <w:tblW w:w="87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99"/>
        <w:gridCol w:w="479"/>
        <w:gridCol w:w="77"/>
        <w:gridCol w:w="2321"/>
        <w:gridCol w:w="546"/>
        <w:gridCol w:w="2398"/>
      </w:tblGrid>
      <w:tr>
        <w:trPr>
          <w:trHeight w:val="559" w:hRule="atLeast"/>
        </w:trPr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、医  学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医学杂志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预防医学杂志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流行病学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病理生理杂志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应用生理学杂志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微生物学和免疫学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寄生虫学与寄生虫病杂志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内科杂志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外科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妇产科杂志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儿科杂志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泌尿外科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血液学杂志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肿瘤杂志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心血管病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肾脏病杂志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消化杂志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内分泌代谢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精神科杂志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普通外科杂志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检验医学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整形外科杂志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神经外科杂志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骨科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神经科杂志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放射学杂志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皮肤科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烧伤杂志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眼科杂志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耳鼻咽喉头颈外科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结核和呼吸杂志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创伤杂志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小儿外科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麻醉学杂志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超声影像学杂志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放射医学与防护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医学遗传学杂志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物理医学与康复杂志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胸心血管外科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病理学杂志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急诊医学杂志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口腔医学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中西医结合杂志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劳动卫生职业病杂志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运动医学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护理杂志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传染病杂志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预防兽医学报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医院管理杂志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细胞研究（英文版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通报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解剖学报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病毒学报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药理学与毒理学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药理学报（英文版）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物分析杂志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中药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学学报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草药（中文版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药学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药理学通报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中医药大学学报（学术版）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老年医学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中医药杂志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理科学进展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杂志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针灸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骨伤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比较医学杂志</w:t>
            </w:r>
          </w:p>
        </w:tc>
      </w:tr>
      <w:tr>
        <w:trPr>
          <w:trHeight w:val="559" w:hRule="atLeast"/>
        </w:trPr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、自然科学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科学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-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辑）（中、英文版）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析化学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生物化学与分子生物学报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物理学报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有机化学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物学报（英文版）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应用数学学报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学报（中、英文版）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化学与生物物理学报（英文版）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遗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命科学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理学报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物理（英文版）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物理学报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分子学报（中、英文版）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物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英文版）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子细胞生物学报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清华大学学报（自然科学版）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学报（中、英文版）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境科学学报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大学学报（自然科学版）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物营养学报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等学校化学学报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物学研究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声学学报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年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学报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食品学报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食品卫生杂志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听力语言康复科学杂志</w:t>
            </w:r>
          </w:p>
        </w:tc>
      </w:tr>
      <w:tr>
        <w:trPr>
          <w:trHeight w:val="559" w:hRule="atLeast"/>
        </w:trPr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、工  学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与信息学报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力系统自动化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航天医学与医学工程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学报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量学报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机械工程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研究与发展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生物医学工程学报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学报（中、英文版）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模式识别与人工智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自动化学报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通信学报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科学与技术学报（英文版）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工程学报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路与系统学报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程热物理学报（中英文版）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仪器仪表学报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件学报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辅助设计与图形学学报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集成制造系统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应用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应用研究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器人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、人文、社会科学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教学与研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社会科学文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世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学评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图书馆学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心理学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语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华文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科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历史研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与传播研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哲学研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文学评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等教育研究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比较教育研究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近代史研究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体育大学学报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高教研究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心理科学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共党史研究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发展研究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研管理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法学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学报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代语言学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档案学通讯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古汉语研究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学研究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研究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情报学报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美术研究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科学战线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史学理论研究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计研究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统计研究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语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代外语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文学研究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翻译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文学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音乐学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外法学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人民大学报刊复印资料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全文复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体育科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等工程教育研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大学教学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求是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党建研究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位与研究生教育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研究与发展管理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卫生统计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编辑学报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代情报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思想政治工作研究</w:t>
            </w:r>
          </w:p>
        </w:tc>
      </w:tr>
      <w:tr>
        <w:trPr>
          <w:trHeight w:val="5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高等医学教育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注：其它被列为浙江大学学术期刊名录（</w:t>
      </w:r>
      <w:r>
        <w:rPr>
          <w:b/>
          <w:sz w:val="24"/>
        </w:rPr>
        <w:t>2008</w:t>
      </w:r>
      <w:r>
        <w:rPr>
          <w:b/>
          <w:sz w:val="24"/>
        </w:rPr>
        <w:t>版）国内一级期刊的均作为一级期刊。被</w:t>
      </w:r>
      <w:r>
        <w:rPr>
          <w:b/>
          <w:sz w:val="24"/>
        </w:rPr>
        <w:t>SCI</w:t>
      </w:r>
      <w:r>
        <w:rPr>
          <w:b/>
          <w:sz w:val="24"/>
        </w:rPr>
        <w:t>、</w:t>
      </w:r>
      <w:r>
        <w:rPr>
          <w:b/>
          <w:sz w:val="24"/>
        </w:rPr>
        <w:t>SSCI</w:t>
      </w:r>
      <w:r>
        <w:rPr>
          <w:b/>
          <w:sz w:val="24"/>
        </w:rPr>
        <w:t xml:space="preserve"> </w:t>
      </w:r>
      <w:r>
        <w:rPr>
          <w:b/>
          <w:sz w:val="24"/>
        </w:rPr>
        <w:t>、</w:t>
      </w:r>
      <w:r>
        <w:rPr>
          <w:b/>
          <w:sz w:val="24"/>
        </w:rPr>
        <w:t>EI</w:t>
      </w:r>
      <w:r>
        <w:rPr>
          <w:b/>
          <w:sz w:val="24"/>
        </w:rPr>
        <w:t>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IM</w:t>
      </w:r>
      <w:r>
        <w:rPr>
          <w:b/>
          <w:sz w:val="24"/>
        </w:rPr>
        <w:t>全文</w:t>
      </w:r>
      <w:r>
        <w:rPr>
          <w:b/>
          <w:sz w:val="24"/>
        </w:rPr>
        <w:t>转载（收录）的论文视同国内一级期刊论文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exact" w:line="480" w:before="0" w:after="0"/>
        <w:jc w:val="both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． 二级期刊（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669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种）</w:t>
      </w:r>
    </w:p>
    <w:p>
      <w:pPr>
        <w:pStyle w:val="Style15"/>
        <w:spacing w:lineRule="exact" w:line="480" w:before="0" w:after="0"/>
        <w:jc w:val="both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tbl>
      <w:tblPr>
        <w:tblW w:w="886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20"/>
        <w:gridCol w:w="480"/>
        <w:gridCol w:w="2420"/>
        <w:gridCol w:w="480"/>
        <w:gridCol w:w="2420"/>
      </w:tblGrid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、医  学</w:t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1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综合性医药卫生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医学科学院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军事医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大学学报（医学版）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方医科大学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医科大学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哈尔滨医科大学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二军医大学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大学学报（医学版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吉林大学学报（医学版）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三军医大学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复旦学报（医学版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中科技大学学报（医学版）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大学学报（医学科学版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安交通大学学报（医学版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医刊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交通大学学报（医学版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医药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医师进修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医史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医师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疼痛医学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全科医学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全科医学临床与教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医学科研管理杂志</w:t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2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预防医学、卫生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公共卫生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预防医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地方病学杂志</w:t>
            </w:r>
          </w:p>
        </w:tc>
      </w:tr>
      <w:tr>
        <w:trPr>
          <w:trHeight w:val="6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消毒学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病原生物学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职业医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人兽共患病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老年学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卫生研究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学校卫生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工业医学杂志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卫生检验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妇幼保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解放军预防医学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地方病防治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防痨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微生态学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3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医药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中医基础医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中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中医骨伤科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中医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中医急症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中医药科技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中医药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西医结合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中西医结合急救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中西医结合肾病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西医结合肝病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中西医结合外科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西医结合心脑血管病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药新药与临床药理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药药理与临床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中医药学刊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针灸杂志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针刺研究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实验方剂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中医药大学学报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黑龙江中医药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中医药大学学报（临床版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京中医药大学学报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中医药大学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中医药大学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都中医药大学学报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长春中医药大学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津中医药大学学报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辽宁中医药大学学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山西中医学院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山东中医药大学学报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中医药大学学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西中医学院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安徽中医学院学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福建中医学院学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中医学院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学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中医学院学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陕西中医学院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阳中医学院学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云南中医学院学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甘肃中医学院学报</w:t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4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解剖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因组蛋白质与生物信息学报（英文版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神经解剖学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医学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与实验病理学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医学与临床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代免疫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病毒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细胞与分子免疫学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循环医学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微循环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临床解剖学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优生与遗传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行为医学与脑科学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5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特种医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超声医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急救医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医疗器械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医学影像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法医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医学计算机成像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临床医学影像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医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航海医学与高气压医学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医学影像技术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华围产医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航空航天医学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放射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检验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医学物理学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放射学实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医院感染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医学伦理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介入放射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输血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核化学与放射化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放射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动物与比较医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医学工程与临床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核医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医学工程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生物医学工程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康复理论与实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康复医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医学美学美容杂志</w:t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6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护理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士进修杂志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解放军护理杂志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杂志（综合版）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报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研究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实用护理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与康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护理管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现代护理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管理杂志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护理教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7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内科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实用内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世界胃肠病学杂志（英文版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循环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世界华人消化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血液学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糖尿病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心血管病杂志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内镜杂志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动脉硬化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风湿病学杂志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实验血液学杂志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老年心脑血管病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心电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胰腺病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危重病急救医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肝脏病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胃肠病学和肝病学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心律失常学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老年多器官疾病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胃肠病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肾脏病与透析肾移植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全科医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心脏起博与心电生理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消化内镜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心脏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8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外科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实用外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修复重建外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泌尿外科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器官移植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临床营养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显微外科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胃肠外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肝胆胰外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科理论与实践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实验外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微创外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肠外与肠内营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介入心脏病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麻醉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肝胆外科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手外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创伤骨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骨与关节损伤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微侵袭神经外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立体定向和功能性神经外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脊柱脊髓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男科学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男科学杂志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正骨</w:t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9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妇产科、儿科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实用妇科与产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妇产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殖医学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计划生育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代妇产科进展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儿科临床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实用儿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当代儿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小儿急救医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新生儿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儿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10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肿瘤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肿瘤临床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肿瘤生物治疗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肿瘤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癌症研究（英文版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肿瘤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癌变畸变突变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癌症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肿瘤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放射肿瘤学杂志</w:t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11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神经病学与精神病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神经精神疾病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心理卫生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风与神经疾病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临床神经科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神经科学通报（英文版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脑血管病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神经病学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癫痫与神经电生理学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神经免疫学和神经病学杂志</w:t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12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皮肤病学与性病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麻风皮肤病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皮肤性病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13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耳鼻咽喉科、眼科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耳鼻咽喉颅底外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耳鼻咽喉头颈外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耳科学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中西医结合耳鼻咽喉科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眼底病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实验眼科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眼视光学与视觉科学杂志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14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口腔科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口腔颌面外科杂志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用口腔医学杂志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口腔颌面修复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口腔医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口腔正畸学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牙体牙髓牙周病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口腔医学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西口腔医学杂志</w:t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15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医院药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药房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医药工业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抗生素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药材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新药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临床药理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现代应用药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物生物技术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药物化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临床药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生化药物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医院药学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药科大学学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药业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新药与临床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物流行病学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海洋药物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药物与临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学进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成药</w:t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16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卫生管理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公共卫生管理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院管理论坛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医院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农村卫生事业管理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卫生事业管理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医院管理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卫生经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药管理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卫生</w:t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.1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教育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教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北医学教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学教育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医学教育杂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医学教育技术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、自然科学</w:t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2.1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综合性科学技术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科学基金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通报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听力学及言语疾病杂志</w:t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2.2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研究与评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数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概率统计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等学校计算数学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系统工程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系统管理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运筹学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程数学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模糊系统与数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的实践与认识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值计算与计算机应用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季刊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纯粹数学与应用数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2.3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力学与实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力学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力学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力学进展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力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爆炸与冲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振动与冲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力学季刊</w:t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2.4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原子与分子物理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工晶体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发光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低温物理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波谱学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学进展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学物理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核聚变与等离子体物理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压物理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低温与超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量子光学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光谱学与光谱分析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化检验（物理分册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噪声与振动控制</w:t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2.5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通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化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色谱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研究与应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结构化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析试验室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试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化检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分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子催化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析测试学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化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析科学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命的化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化学进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2.6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生物工程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物分类与资源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物生理学通讯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物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物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物学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物分类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信息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态学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医学与环境科学（英文版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与环境生物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激光生物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体古生物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古脊椎动物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、工  学</w:t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自动化技术、计算机技术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型微型计算机系统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工程与应用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型计算机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科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与控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号处理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据采集与处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文信息学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传感器与微系统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电子学与计算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系统仿真学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工程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系统应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型机与应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应用与软件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仿真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工程与科学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、人文、社会科学</w:t>
            </w:r>
          </w:p>
        </w:tc>
      </w:tr>
      <w:tr>
        <w:trPr>
          <w:trHeight w:val="442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4.1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综合性人文、社会科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清华大学学报（哲学社会科学版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汉大学学报（社会科学版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大学学报（社会科学版）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开学报（哲学社会科学版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北大学学报（哲学社会科学版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州大学学报（哲学社会科学版）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厦门大学学报（哲学社会科学版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东师范大学学报（哲学社会科学版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吉林大学社会科学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海学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汉论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科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苏社会科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科学辑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术研究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陕西师范大学学报（哲学社会科学版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北师大学报（哲学社会科学版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社会主义学院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山大学学报（社会科学版）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兰州大学学报（社会科学版）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求是学刊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内蒙古大学学报（人文社会科学版）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川大学学报（哲学社会科学版）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山东大学学报（哲学社会科学版）</w:t>
            </w:r>
          </w:p>
        </w:tc>
      </w:tr>
      <w:tr>
        <w:trPr>
          <w:trHeight w:val="50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思想战线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社会科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津社会科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社会科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浙江学刊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社会科学院研究生院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昌大学学报（人文社会科学版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求索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读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州学刊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州大学学报（哲学社会科学版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术界</w:t>
            </w:r>
          </w:p>
        </w:tc>
      </w:tr>
      <w:tr>
        <w:trPr>
          <w:trHeight w:val="50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人民大学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海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北学刊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京社会科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夏社会科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州社会科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东社会科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科技期刊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暨南学报（哲学社会科学）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北大学学报（哲学社会科学版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北大学学报（哲学社会科学版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南师范大学学报（社会科学版）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安徽大学学报（哲学社会科学版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川师范大学学报（社会科学版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百年潮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甘肃社会科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南社会科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西社会科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术交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世界知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开放时代</w:t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4.2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泽东思想研究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与现实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泽东邓小平理论研究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学与研究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青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社会科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主义研究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习与探索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代国际关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外理论动态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代世界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共中央党校学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代世界与社会主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本学刊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代亚太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欧洲研究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论探讨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亚非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美国研究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论与改革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南亚研究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探索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党政干部论坛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特色社会主义研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和平与发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青年研究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党的文献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台湾研究集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论探讨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妇女研究论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视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论坛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科学研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青年研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青年政治学院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行政学院学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交评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论导刊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校党建与思想教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半月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党政论坛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党建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思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理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大学生就业</w:t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4.3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、心理学、宗教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哲学动态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技术哲学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哲学史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代哲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健康心理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易研究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道德与文明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孔子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文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心理发展与教育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心理学探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齐鲁学刊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心理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临床心理学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世界宗教文化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教学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宗教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4.4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与社会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口与经济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口学刊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社会保障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人才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口与发展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4.5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评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律科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比较法研究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代法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与法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商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制与社会发展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律适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民检察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民司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政法学研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4.6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、财会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学动态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评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纵横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宏观经济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体制改革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科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经济研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开经济研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产力研究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业经济与管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代经济科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流通经济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城市发展研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经济问题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理统计与管理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贸易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问题探索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社会经济史研究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价格理论与实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经贸探索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劳动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贸研究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改革与战略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物流与采购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商务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代经济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业研究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会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审计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与会计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农业会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计研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会通讯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会月刊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计与经济研究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资产评估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政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税务与经济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经问题研究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代财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经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税务研究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财政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经科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经理论与实践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经论丛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涉外税务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税务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师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统计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4.7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学与科学技术管理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科技论坛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现代化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宏观经济管理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软科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评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学管理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经济与管理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管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行政管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进步与对策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工程学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外管理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开管理评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来与发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管理科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类工效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软科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人力资源开发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业管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有资产管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业工程与管理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管理研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验技术与管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4.8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文化事业、信息与知识传播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与出版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编辑学刊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图书评论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大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与写作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界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编辑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版发行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新闻界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代传播：中国传媒大学学报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代传播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实践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记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闻战线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4.9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图书馆学、档案学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情报工作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馆杂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情报知识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情报理论与实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代图书情报技术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情报资料工作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与情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馆论坛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馆理论与实践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情报科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馆工作与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情报杂志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图书馆建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档案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档案管理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档案与建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档案学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4.10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评论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理论与实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研究与实验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国教育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与经济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全球教育展望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教育学刊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教育科研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科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代教育科学（高教研究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师教育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探索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民教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思想政治课教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成人教育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高等教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苏高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京大学教育评论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教育信息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术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校理论战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华东师范大学学报（教育科学版）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清华大学教育研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黑龙江高教研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思想理论教育导刊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与职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等理科教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教探索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电化教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化教育研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代大学教育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开放教育研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书育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特殊教育</w:t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4.11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体育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海体育学院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津体育学院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与科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汉体育学院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都体育学院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安体育学院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学刊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州体育学院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山东体育学院学报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文化导刊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4.12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外国语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学刊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与外语教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电化教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界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语学习与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研究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科技翻译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教学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4.13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艺术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美术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书法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摄影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舞蹈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美术观察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世界美术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民音乐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音乐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音乐艺术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央音乐学院学报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音乐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4.14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类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史学史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清史研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史学月刊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史研究动态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史林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史学集刊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历史档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抗日战争研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民国档案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当代中国史研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农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安徽史学</w:t>
            </w:r>
          </w:p>
        </w:tc>
      </w:tr>
      <w:tr>
        <w:trPr>
          <w:trHeight w:val="5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史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史知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文化研究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sz w:val="24"/>
        </w:rPr>
        <w:t>注：其它被列入当年度中国科学引文数据库（</w:t>
      </w:r>
      <w:r>
        <w:rPr>
          <w:b/>
          <w:sz w:val="24"/>
        </w:rPr>
        <w:t>CSCD</w:t>
      </w:r>
      <w:r>
        <w:rPr>
          <w:b/>
          <w:sz w:val="24"/>
        </w:rPr>
        <w:t>）、中文社会科学引文索引（</w:t>
      </w:r>
      <w:r>
        <w:rPr>
          <w:b/>
          <w:sz w:val="24"/>
        </w:rPr>
        <w:t>CSSCI</w:t>
      </w:r>
      <w:r>
        <w:rPr>
          <w:b/>
          <w:sz w:val="24"/>
        </w:rPr>
        <w:t>）来源期刊目录及浙江大学学术期刊名录（</w:t>
      </w:r>
      <w:r>
        <w:rPr>
          <w:b/>
          <w:sz w:val="24"/>
        </w:rPr>
        <w:t>2008</w:t>
      </w:r>
      <w:r>
        <w:rPr>
          <w:b/>
          <w:sz w:val="24"/>
        </w:rPr>
        <w:t>版）国内核心期刊名录的也视为二级期刊。</w:t>
      </w:r>
    </w:p>
    <w:p>
      <w:pPr>
        <w:pStyle w:val="Style15"/>
        <w:spacing w:lineRule="exact" w:line="480" w:before="0" w:after="0"/>
        <w:ind w:firstLine="482"/>
        <w:jc w:val="both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Style15"/>
        <w:spacing w:lineRule="exact" w:line="480" w:before="0" w:after="0"/>
        <w:ind w:firstLine="482"/>
        <w:jc w:val="both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三．三级期刊</w:t>
      </w:r>
    </w:p>
    <w:p>
      <w:pPr>
        <w:pStyle w:val="Style15"/>
        <w:spacing w:lineRule="exact" w:line="480" w:before="0" w:after="0"/>
        <w:ind w:firstLine="480"/>
        <w:jc w:val="both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除上述一级、二级期刊外，其他所有经国家新闻出版管理部门核准并公开出版发行的学术期刊，均视为三级期刊。</w:t>
      </w:r>
    </w:p>
    <w:p>
      <w:pPr>
        <w:pStyle w:val="Style15"/>
        <w:spacing w:lineRule="exact" w:line="480" w:before="0" w:after="0"/>
        <w:ind w:firstLine="482"/>
        <w:jc w:val="both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Style15"/>
        <w:spacing w:lineRule="exact" w:line="480" w:before="0" w:after="0"/>
        <w:ind w:firstLine="482"/>
        <w:jc w:val="both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四．附则</w:t>
      </w:r>
    </w:p>
    <w:p>
      <w:pPr>
        <w:pStyle w:val="Style15"/>
        <w:spacing w:lineRule="exact" w:line="480" w:before="0" w:after="0"/>
        <w:ind w:firstLine="480"/>
        <w:jc w:val="both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凡本《名录》收录的期刊，以该刊的全名为准，简称或在该刊名后附加内容的均无效。</w:t>
      </w:r>
    </w:p>
    <w:p>
      <w:pPr>
        <w:pStyle w:val="Style15"/>
        <w:spacing w:lineRule="exact" w:line="480" w:before="0" w:after="0"/>
        <w:ind w:firstLine="480"/>
        <w:jc w:val="both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国内出版的英文期刊，除个别特定的以外，与同名（或实质同名）的中文期刊（两者</w:t>
      </w:r>
      <w:r>
        <w:rPr>
          <w:rFonts w:cs="宋体;SimSun" w:ascii="宋体;SimSun" w:hAnsi="宋体;SimSun"/>
          <w:color w:val="000000"/>
          <w:sz w:val="24"/>
          <w:szCs w:val="24"/>
        </w:rPr>
        <w:t>ISSN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CN</w:t>
      </w:r>
      <w:r>
        <w:rPr>
          <w:rFonts w:ascii="宋体;SimSun" w:hAnsi="宋体;SimSun" w:cs="宋体;SimSun"/>
          <w:color w:val="000000"/>
          <w:sz w:val="24"/>
          <w:szCs w:val="24"/>
        </w:rPr>
        <w:t>号不同）同等对待；注明为英文版的期刊，中文版的同名期刊不同等对待。</w:t>
      </w:r>
    </w:p>
    <w:p>
      <w:pPr>
        <w:pStyle w:val="Style15"/>
        <w:spacing w:lineRule="exact" w:line="480" w:before="0" w:after="0"/>
        <w:ind w:firstLine="480"/>
        <w:jc w:val="both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期刊中论文简报、摘要，会议报道，科技、产品信息，译文，讲座，补白等均不作为该期刊上发表的研究论文。</w:t>
      </w:r>
    </w:p>
    <w:p>
      <w:pPr>
        <w:pStyle w:val="Style15"/>
        <w:spacing w:lineRule="exact" w:line="480" w:before="0" w:after="0"/>
        <w:ind w:firstLine="480"/>
        <w:jc w:val="both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本标准从</w:t>
      </w:r>
      <w:r>
        <w:rPr>
          <w:rFonts w:cs="宋体;SimSun" w:ascii="宋体;SimSun" w:hAnsi="宋体;SimSun"/>
          <w:color w:val="000000"/>
          <w:sz w:val="24"/>
          <w:szCs w:val="24"/>
        </w:rPr>
        <w:t>2011</w:t>
      </w:r>
      <w:r>
        <w:rPr>
          <w:rFonts w:ascii="宋体;SimSun" w:hAnsi="宋体;SimSun" w:cs="宋体;SimSun"/>
          <w:color w:val="000000"/>
          <w:sz w:val="24"/>
          <w:szCs w:val="24"/>
        </w:rPr>
        <w:t>年起施行，由科研处负责解释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50:00Z</dcterms:created>
  <dc:creator>MC SYSTEM</dc:creator>
  <dc:description/>
  <cp:keywords/>
  <dc:language>en-US</dc:language>
  <cp:lastModifiedBy>杨伟吉</cp:lastModifiedBy>
  <cp:lastPrinted>2011-03-22T13:02:00Z</cp:lastPrinted>
  <dcterms:modified xsi:type="dcterms:W3CDTF">2011-04-08T05:39:00Z</dcterms:modified>
  <cp:revision>32</cp:revision>
  <dc:subject/>
  <dc:title/>
</cp:coreProperties>
</file>