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民间特色医药技术收集表</w:t>
      </w:r>
    </w:p>
    <w:p>
      <w:pPr>
        <w:pStyle w:val="Normal"/>
        <w:spacing w:lineRule="auto" w:line="36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tbl>
      <w:tblPr>
        <w:tblW w:w="894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695"/>
        <w:gridCol w:w="765"/>
        <w:gridCol w:w="2567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氏油膏治疗外伤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编号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辐射区域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州三门地区</w:t>
            </w:r>
          </w:p>
        </w:tc>
      </w:tr>
      <w:tr>
        <w:trPr>
          <w:trHeight w:val="96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史渊源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述民间特色医药技术如何创造，</w:t>
            </w:r>
            <w:r>
              <w:rPr>
                <w:rFonts w:ascii="宋体" w:hAnsi="宋体" w:cs="宋体"/>
                <w:szCs w:val="21"/>
              </w:rPr>
              <w:t>述说来源；传承谱系、发展过程、现状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三门海游民间传闻的“陈氏油膏治外伤”中医特色疗法，源于陈基海的奶奶俞氏。七十多年前，当地医疗技术有限，无名肿痛、妇女崩漏都是急病，俞氏就善用草药，经过特殊的炮制，用外敷，或填塞等方法，治疗妇科崩漏、外科无名肿痛和痔疮，屡治屡验，当地曾流传一些俞氏救人的故事，受到了百姓赞扬。俞氏年迈后，把治疗妇科及外科的技能传给了儿子和媳妇竺氏，竺氏很善良，对前来求医者总是很用心地配药敷药，细心地观察疗效，对用药颇有心得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中国成立后，当地有了专门的医疗机构，民众看病方便多了，虽然医疗条件不断改善，但亲族邻里的一些小病，大家仍愿意找竺氏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竺氏也从不推脱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尽力为之。</w:t>
            </w:r>
            <w:r>
              <w:rPr>
                <w:kern w:val="0"/>
                <w:sz w:val="24"/>
              </w:rPr>
              <w:t>1964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"/>
                <w:kern w:val="0"/>
                <w:sz w:val="24"/>
              </w:rPr>
              <w:t>月出生的</w:t>
            </w:r>
            <w:r>
              <w:rPr>
                <w:rFonts w:ascii="宋体" w:hAnsi="宋体" w:cs="宋体"/>
                <w:kern w:val="0"/>
                <w:sz w:val="24"/>
              </w:rPr>
              <w:t>陈基海，自小耳听目染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看着母亲为人疗伤，听着奶奶救人的故事长大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也就自然很想将来也治病救人。经常跟着母亲上山拔草药、炮制草药、捣药，帮忙调制膏药，因此，陈基海从小就认识了很多中草药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并深得母亲真传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到了八十年代后期，陈基海堂哥陈培基，是五十年代浙江农业大学毕业的大学生，也因受家族的影响，热衷研究草药治病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陈基海又受堂哥的影响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更加坚定了学医行医的志向。陈基海初中毕业后，跟随三门县人民医院的老师带教了两年，</w:t>
            </w:r>
            <w:r>
              <w:rPr>
                <w:kern w:val="0"/>
                <w:sz w:val="24"/>
              </w:rPr>
              <w:t>1989</w:t>
            </w:r>
            <w:r>
              <w:rPr>
                <w:rFonts w:cs="宋体"/>
                <w:kern w:val="0"/>
                <w:sz w:val="24"/>
              </w:rPr>
              <w:t>年开始行医，</w:t>
            </w:r>
            <w:r>
              <w:rPr>
                <w:kern w:val="0"/>
                <w:sz w:val="24"/>
              </w:rPr>
              <w:t>1993</w:t>
            </w:r>
            <w:r>
              <w:rPr>
                <w:rFonts w:cs="宋体"/>
                <w:kern w:val="0"/>
                <w:sz w:val="24"/>
              </w:rPr>
              <w:t>年参加全省乡村医生培训三年</w:t>
            </w:r>
            <w:r>
              <w:rPr>
                <w:kern w:val="0"/>
                <w:sz w:val="24"/>
              </w:rPr>
              <w:t>后</w:t>
            </w:r>
            <w:r>
              <w:rPr>
                <w:rFonts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在本村开设了村卫生室，</w:t>
            </w:r>
            <w:r>
              <w:rPr>
                <w:rFonts w:cs="宋体"/>
                <w:kern w:val="0"/>
                <w:sz w:val="24"/>
              </w:rPr>
              <w:t>2001</w:t>
            </w:r>
            <w:r>
              <w:rPr>
                <w:rFonts w:cs="宋体"/>
                <w:kern w:val="0"/>
                <w:sz w:val="24"/>
              </w:rPr>
              <w:t>年又通过考试取得了《乡村医生资格证书》。这一年，三门二中建造后，时任校长赖鸿飞等领导与陈基海所在的村负责人商议：学校要设医务室，知道陈基海有行医证书，疗伤有高招，在外名声又好，就请他将诊所转到校医务室。村负责人立刻答应。于是陈基海就移址校医务室</w:t>
            </w:r>
            <w:r>
              <w:rPr>
                <w:rFonts w:ascii="宋体" w:hAnsi="宋体" w:cs="宋体"/>
                <w:kern w:val="0"/>
                <w:sz w:val="24"/>
              </w:rPr>
              <w:t>开诊，病人也越来越多了，深受学校师生和家长的欢迎。在从医的过程中，祖母的荣誉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母亲的传承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始终影响着陈基海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他在运用现代医药治病的同时，始终最拿手的是继承并研制改进了祖传治外伤油膏的方法，</w:t>
            </w:r>
            <w:r>
              <w:rPr>
                <w:rFonts w:cs="宋体"/>
                <w:kern w:val="0"/>
                <w:sz w:val="24"/>
              </w:rPr>
              <w:t>一直延用至今，服务对象也早已远至三门以外了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八十年代后期和九十年代初期，海游镇附近兴起了用机械加工橡胶产品，因机械导致四肢外伤病人愈来愈多。有了现代医学基础和家传草药的影响，陈基海以身试药，到目前为止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在他的四肢上还能找到因为研制特效中药油膏试用遗留下的伤痕。在治疗外伤四肢皮肤缺损、溃疡、甲沟炎、老烂脚、疔疮、无名肿毒、皮肤肌肉电击伤中，他体会到无论是治疗分期，还是清创换药都有一定的规律和特点，就如饮食禁忌也是大有讲究的，他细心地发现：许多炎症创口不愈及延迟愈合，都是由于饮食物不慎而使药物疗效受到了影响。他细心地翻阅《黄帝内经》《本草纲目》《医方集解》《普济方》《伤科大全》《衷中参西录》《珍本医书集成》《现代中药学》等大量医书，总结出了在损伤的不同时期需要注意的饮食禁忌，印发了《促进伤口愈合吃什么好？》送给前来疗伤的患者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中药特效油膏的研制过程中，他根据伤口损伤的原因、程度、体质状态，几易方剂，终成成方；针对损伤的不同阶段，</w:t>
            </w:r>
            <w:r>
              <w:rPr>
                <w:rFonts w:cs="宋体"/>
                <w:kern w:val="0"/>
                <w:sz w:val="24"/>
              </w:rPr>
              <w:t>善用中草药熬煎成的油膏</w:t>
            </w:r>
            <w:r>
              <w:rPr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掺药，</w:t>
            </w:r>
            <w:r>
              <w:rPr>
                <w:rFonts w:cs="宋体"/>
                <w:kern w:val="0"/>
                <w:sz w:val="24"/>
              </w:rPr>
              <w:t>艾条熏</w:t>
            </w:r>
            <w:r>
              <w:rPr>
                <w:kern w:val="0"/>
                <w:sz w:val="24"/>
              </w:rPr>
              <w:t>，</w:t>
            </w:r>
            <w:r>
              <w:rPr>
                <w:rFonts w:cs="宋体"/>
                <w:kern w:val="0"/>
                <w:sz w:val="24"/>
              </w:rPr>
              <w:t>放血</w:t>
            </w:r>
            <w:r>
              <w:rPr>
                <w:kern w:val="0"/>
                <w:sz w:val="24"/>
              </w:rPr>
              <w:t>，</w:t>
            </w:r>
            <w:r>
              <w:rPr>
                <w:rFonts w:cs="宋体"/>
                <w:kern w:val="0"/>
                <w:sz w:val="24"/>
              </w:rPr>
              <w:t>饮食禁忌及调养等</w:t>
            </w:r>
            <w:r>
              <w:rPr>
                <w:rFonts w:ascii="宋体" w:hAnsi="宋体" w:cs="宋体"/>
                <w:kern w:val="0"/>
                <w:sz w:val="24"/>
              </w:rPr>
              <w:t>不同的传统方法</w:t>
            </w:r>
            <w:r>
              <w:rPr>
                <w:rFonts w:cs="宋体"/>
                <w:kern w:val="0"/>
                <w:sz w:val="24"/>
              </w:rPr>
              <w:t>进行</w:t>
            </w:r>
            <w:r>
              <w:rPr>
                <w:rFonts w:ascii="宋体" w:hAnsi="宋体" w:cs="宋体"/>
                <w:kern w:val="0"/>
                <w:sz w:val="24"/>
              </w:rPr>
              <w:t>综合治疗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有效地促进了创面的生肌愈合，缩短了疗程，收到了很好的效果。他还将</w:t>
            </w:r>
            <w:r>
              <w:rPr>
                <w:rFonts w:cs="宋体"/>
                <w:kern w:val="0"/>
                <w:sz w:val="24"/>
              </w:rPr>
              <w:t>中草药熬煎成汁，擦洗腮腺炎、湿疹，采集新鲜草药捣碎外敷肛痔等</w:t>
            </w:r>
            <w:r>
              <w:rPr>
                <w:kern w:val="0"/>
                <w:sz w:val="24"/>
              </w:rPr>
              <w:t>，这些看似简单的方法，</w:t>
            </w:r>
            <w:r>
              <w:rPr>
                <w:rFonts w:cs="宋体"/>
                <w:kern w:val="0"/>
                <w:sz w:val="24"/>
              </w:rPr>
              <w:t>却让患者获得了意想不到的疗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近几年随着电击伤的发生率增加，陈基海又根据电击伤损伤伤口的特点，又不断地优化草药配制，改进敷药等治疗方法，周边的医疗机构的医护人员也都十分肯定他传统疗法的效果。从陈基海的门诊日志上，可见许多患者是远道而来的，有临海、宁波等地的，还有些是桑州卫生院、下介溪村卫生室介绍转来的。</w:t>
            </w:r>
            <w:r>
              <w:rPr>
                <w:rFonts w:ascii="宋体" w:hAnsi="宋体" w:cs="宋体"/>
                <w:sz w:val="24"/>
              </w:rPr>
              <w:t>他操作也比较规范，就连医用垃圾也专门收集，每日下班后交至海游镇社区卫生服务中心回收集中处理，他与中心专门签订了医用垃圾处理协议。他说：“我这样做虽然麻烦，但是心里很踏实，还是中规中矩的好。”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基海运用</w:t>
            </w:r>
            <w:r>
              <w:rPr>
                <w:rFonts w:ascii="宋体" w:hAnsi="宋体" w:cs="宋体"/>
                <w:sz w:val="24"/>
              </w:rPr>
              <w:t>油膏治疗外伤术，至今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年，个个见效，无一例并发症，更无一例投诉。他收集了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余例诊治前后对照的照片和资料，他越来越觉得自己调制的膏药很神奇，也很有成就感。一位来自宁波得车祸病人，植皮反应一年多都创面溃烂不愈，经人介绍赶来，治疗三次创面就明显愈合了七成，这位患者由衷地称赞：“抗菌用了两万，没好身体弄垮；这种油膏真灵，不用吊瓶挂针，不用麻药刮疮，膏药涂涂见效，药费一点不贵，早知少吃苦头</w:t>
            </w:r>
            <w:r>
              <w:rPr>
                <w:rFonts w:cs="宋体" w:ascii="宋体" w:hAnsi="宋体"/>
                <w:sz w:val="24"/>
              </w:rPr>
              <w:t>!</w:t>
            </w:r>
            <w:r>
              <w:rPr>
                <w:rFonts w:cs="宋体" w:ascii="宋体" w:hAnsi="宋体"/>
                <w:sz w:val="24"/>
              </w:rPr>
              <w:t>”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于陈基海热衷传统中医药疗伤，总结了许多自己独到的治疗经验体会，病人口碑疗效满意，</w:t>
            </w: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，荣获台州市中医药学会颁发的“台州传统医药民间特色郎中”证牌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0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成果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包括相关验方、器具、制品；著作论文成果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验方：白芨、三七、老鹳草等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制作器具：捣臼、粉碎机、熬锅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 w:val="24"/>
              </w:rPr>
              <w:t>制品：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 xml:space="preserve">、去腐生肌油膏  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收口膏</w:t>
            </w:r>
          </w:p>
        </w:tc>
      </w:tr>
      <w:tr>
        <w:trPr>
          <w:trHeight w:val="979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传承人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第一代  祖母：俞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第二代  父亲：陈金水   母亲：竺氏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代  孙子：陈基海（乡村医师资格证书）</w:t>
            </w:r>
          </w:p>
          <w:p>
            <w:pPr>
              <w:pStyle w:val="Normal"/>
              <w:spacing w:lineRule="auto" w:line="360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台州传统医药民间特色郎中”</w:t>
            </w:r>
          </w:p>
        </w:tc>
      </w:tr>
      <w:tr>
        <w:trPr>
          <w:trHeight w:val="84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方、验方、秘方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名称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主治功效；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处方组成和用法用量；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主要特色技术：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名称；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主治功效；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操作方法；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主要特色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708" w:hanging="708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秘方：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去腐生肌油膏：主治撕脱伤、电击伤、深度溃疡、甲沟脓肿、疔疮等。功效：去腐排毒、活血化瘀。处方组成：白芨、三七、老鹳草等。用法：先以生理盐水清创，再将适量药膏涂抹患处，每日换药。</w:t>
            </w:r>
          </w:p>
          <w:p>
            <w:pPr>
              <w:pStyle w:val="Normal"/>
              <w:spacing w:lineRule="auto" w:line="360"/>
              <w:ind w:left="70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平均使用</w:t>
            </w:r>
            <w:r>
              <w:rPr>
                <w:rFonts w:cs="宋体" w:ascii="宋体" w:hAnsi="宋体"/>
                <w:bCs/>
                <w:sz w:val="24"/>
              </w:rPr>
              <w:t>1-3</w:t>
            </w:r>
            <w:r>
              <w:rPr>
                <w:rFonts w:ascii="宋体" w:hAnsi="宋体" w:cs="宋体"/>
                <w:bCs/>
                <w:sz w:val="24"/>
              </w:rPr>
              <w:t>天即见效。</w:t>
            </w:r>
          </w:p>
          <w:p>
            <w:pPr>
              <w:pStyle w:val="Normal"/>
              <w:spacing w:lineRule="auto" w:line="360"/>
              <w:ind w:left="718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收口油膏：主治创口不愈、植皮反应等。功效：活血生肌。处方组成：白蔹、血余炭、白芷等。用法：待上述药膏使用至新生肉芽组织隐现时，换用此药外敷患处，每日换药。</w:t>
            </w:r>
          </w:p>
          <w:p>
            <w:pPr>
              <w:pStyle w:val="Normal"/>
              <w:spacing w:lineRule="auto" w:line="360"/>
              <w:ind w:left="708" w:hanging="7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特色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清创排毒不用麻药、治疗期间不用抗菌素或其它口服药，治疗过程中不疼痛，病情不反复，促新肌生长疗效好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油膏安全性好，未发现任何副作用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秘制油膏制作简单，使用方便，价格便宜。</w:t>
            </w:r>
          </w:p>
        </w:tc>
      </w:tr>
      <w:tr>
        <w:trPr>
          <w:trHeight w:val="21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价值和影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包括当地卫生行政部门和群众的评价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台州市中医药学会授予“台州传统医药民间特色郎中”称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有附近诊所介绍转诊病人数十人，有</w:t>
            </w:r>
            <w:r>
              <w:rPr>
                <w:rFonts w:ascii="宋体" w:hAnsi="宋体" w:cs="宋体"/>
                <w:kern w:val="0"/>
                <w:sz w:val="24"/>
              </w:rPr>
              <w:t>三门海游以外</w:t>
            </w:r>
            <w:r>
              <w:rPr>
                <w:rFonts w:ascii="宋体" w:hAnsi="宋体" w:cs="宋体"/>
                <w:sz w:val="24"/>
              </w:rPr>
              <w:t>慕名前来的患者较多，病员反映膏药效果好，药费也便宜。</w:t>
            </w:r>
          </w:p>
        </w:tc>
      </w:tr>
      <w:tr>
        <w:trPr>
          <w:trHeight w:val="22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存与发展问题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准备以文字形式完善油膏药的制作流程、操作规范。</w:t>
            </w:r>
          </w:p>
          <w:p>
            <w:pPr>
              <w:pStyle w:val="Normal"/>
              <w:spacing w:lineRule="auto" w:line="360"/>
              <w:ind w:firstLine="20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有意愿培养儿子学医，继承父业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9:00Z</dcterms:created>
  <dc:creator>微软用户</dc:creator>
  <dc:description/>
  <dc:language>en-US</dc:language>
  <cp:lastModifiedBy>张芳向 Netboy</cp:lastModifiedBy>
  <dcterms:modified xsi:type="dcterms:W3CDTF">2013-06-19T07:06:46Z</dcterms:modified>
  <cp:revision>9</cp:revision>
  <dc:subject/>
  <dc:title>民族民间医技医术收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